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ld History  </w:t>
        <w:tab/>
        <w:tab/>
        <w:tab/>
        <w:tab/>
        <w:t xml:space="preserve">              NAME 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TESTANT RELIGION INQUIR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During the Protestant Reformation, several Protestant religions were formed.  You will research TWO Protestant religion from the list below &amp; research the following informatio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ST RELIGION OPTIONS: (Pick on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Anabaptist</w:t>
        <w:tab/>
        <w:tab/>
        <w:tab/>
        <w:tab/>
        <w:t>-Calvinism</w:t>
        <w:tab/>
        <w:tab/>
        <w:tab/>
        <w:tab/>
        <w:t>-Presbyteria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Anglican</w:t>
        <w:tab/>
        <w:tab/>
        <w:tab/>
        <w:tab/>
        <w:t>-Lutheranism</w:t>
        <w:tab/>
        <w:tab/>
        <w:tab/>
        <w:tab/>
        <w:t>-Zwinglis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stant Religion #1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nder: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ground Information about the founder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Starting Date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Starting Location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Beliefs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son(s) for splitting from the Catholic Church: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Protestant Religion #2: __________________________________________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nder: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ground Information about the founder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Date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Location: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Main Beliefs: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son(s) for splitting from the Catholic Church: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Comparison</w:t>
      </w:r>
      <w:r>
        <w:rPr>
          <w:sz w:val="24"/>
          <w:szCs w:val="24"/>
        </w:rPr>
        <w:t>: After researching the two Protestant religions, answer the following question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me TWO similarities between these two Protestant religions based on the information researched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me TWO differences between these two Protestant religions based on the information research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fer which religion had more impact on the Protestant Reformation.  Explain your answe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39:00Z</dcterms:created>
  <dc:creator>Amy Lentz</dc:creator>
  <dc:description/>
  <dc:language>en-US</dc:language>
  <cp:lastModifiedBy>Kuenzi</cp:lastModifiedBy>
  <dcterms:modified xsi:type="dcterms:W3CDTF">2015-01-22T15:39:00Z</dcterms:modified>
  <cp:revision>2</cp:revision>
  <dc:subject/>
  <dc:title/>
</cp:coreProperties>
</file>